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2 марта 2014 г.   № 61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л. Поп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11.03.2014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комплекса зданий пивоваренного завода: главного корпуса, общей площадью 3408,8 кв.м, кадастровый (или условный) номер: 29:22:040750:0009:001150/00, по адресу: г. Архангельск, Октябрьский территориальный округ, ул. Попова, д. 3; солодовенного цеха, общей площадью 2763 кв.м., кадастровый (или условный) номер: 29:22:040750:0009:001151/00, по адресу: г. Архангельск, Октябрьский территориальный округ, ул. Попова, д. 3, строение 1; безалкогольного цеха, общей площадью 1136,4 кв.м. кадастровый (или условный) номер: 29:22:040750:0009:018112/00, по адресу: г. Архангельск, Октябрьский территориальный округ, ул. Попова, д. 3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(с учетом НДС) – 34 234 000 рублей, в т.числе НДС – 5 222 135,59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лавного корпуса (с учетом НДС) – 11 317 000 рублей, в т.числе НДС – 1 726 322,03 рубл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лодовенного цеха (с учетом НДС) – 14 784 000 рублей, в т.числе НДС – 2 255 186,44 рубл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езалкогольного цеха (с учетом НДС) – 8 133 000 рублей, в т.числе НДС – 1 240 627,12 рубля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1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Мэр города</w:t>
        <w:tab/>
        <w:tab/>
        <w:t xml:space="preserve">           </w:t>
        <w:tab/>
        <w:t xml:space="preserve">           </w:t>
        <w:tab/>
        <w:tab/>
        <w:tab/>
        <w:t xml:space="preserve">           </w:t>
        <w:tab/>
        <w:t xml:space="preserve">      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3-14T06:42:00Z</dcterms:modified>
  <cp:revision>3</cp:revision>
  <dc:subject/>
  <dc:title>ГЛАВА МУНИЦИПАЛЬНОГО ОБРАЗОВАНИЯ</dc:title>
</cp:coreProperties>
</file>